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</w:tblGrid>
      <w:tr>
        <w:trPr/>
        <w:tc>
          <w:tcPr>
            <w:tcW w:w="65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 Министерства тр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социального развития Республики Дагест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 государственной услуги о выдач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ьным категориям граждан удостоверений о праве </w:t>
              <w:br/>
              <w:t>на меры социальной поддержки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НИГА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выдачи удостоверений о праве на льготы бывши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несовершеннолетним узникам концлагерей, гетто и друг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мест принудительного содержания, созданных фашист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и их союзниками в период Второй мировой войн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800"/>
        <w:gridCol w:w="1980"/>
        <w:gridCol w:w="1980"/>
        <w:gridCol w:w="2160"/>
        <w:gridCol w:w="3060"/>
      </w:tblGrid>
      <w:tr>
        <w:trPr>
          <w:trHeight w:val="12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</w:t>
              <w:br/>
              <w:t xml:space="preserve">номер  </w:t>
              <w:br/>
              <w:t>удостов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выдачи </w:t>
              <w:br/>
              <w:t>удостов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олучателя   </w:t>
              <w:br/>
              <w:t>удостовер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5:00Z</dcterms:created>
  <dc:creator>User</dc:creator>
  <dc:description/>
  <cp:keywords/>
  <dc:language>en-US</dc:language>
  <cp:lastModifiedBy>Арсен Курбанов</cp:lastModifiedBy>
  <cp:lastPrinted>2023-03-25T15:35:00Z</cp:lastPrinted>
  <dcterms:modified xsi:type="dcterms:W3CDTF">2023-03-25T12:35:00Z</dcterms:modified>
  <cp:revision>10</cp:revision>
  <dc:subject/>
  <dc:title>ПРИЛОЖЕНИЕ  № 11</dc:title>
</cp:coreProperties>
</file>